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BUDŻET GMINY ZELÓW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                                         </w:t>
      </w:r>
      <w:r>
        <w:rPr/>
        <w:t>NA ROK 200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 xml:space="preserve">Budżet  został opracowany w oparciu o planowane dochody własne , otrzymaną z Ministerstwa Finansów planowaną  kwotę subwencji, plan dotacji na zadania zlecone  i własne, dotacje z Powiatowego Funduszu Ochrony Środowiska i Gospodarki Wodnej  oraz w oparciu o podpisane umowy na środki pomocowe związane z realizacją Programów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lan dochod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ochody  na 2009 rok zaplanowano na kwotę  35 157 876,04 zł. z czego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33 570 876,04 zł. – dochody bieżące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1 587 000,00 zł. – dochody majątkow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na rok 2009 z podziałem na źródła dochodów  bieżących i majątkowych, przedstawia załącznik Nr 1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010 – Rolnictwo i łowiectwo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W dziale tym przewiduje się wpływy z tytułu: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 indywidualnych wpłat  dotyczących podłączeń do wodociągów,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zierżawy gruntów i z kół łowickich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00 – Gospodarka mieszkaniow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w tym dziale pochodzą z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zedaży mi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czystego użytkowania gruntów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zynszów za dzierżawione nieruchomości gminn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kształcenia wieczystego użytkowania w prawo własności.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0 – Administracja publiczna</w:t>
      </w:r>
    </w:p>
    <w:p>
      <w:pPr>
        <w:pStyle w:val="Normal"/>
        <w:rPr/>
      </w:pPr>
      <w:r>
        <w:rPr>
          <w:sz w:val="24"/>
        </w:rPr>
        <w:t>Dochody tego działu stanowią:</w:t>
      </w:r>
    </w:p>
    <w:p>
      <w:pPr>
        <w:pStyle w:val="Normal"/>
        <w:rPr>
          <w:sz w:val="24"/>
        </w:rPr>
      </w:pPr>
      <w:r>
        <w:rPr>
          <w:sz w:val="24"/>
        </w:rPr>
        <w:t xml:space="preserve">-  dotacja z Urzędu Wojewódzkiego na  zadania zlecon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różne opłaty, </w:t>
      </w:r>
    </w:p>
    <w:p>
      <w:pPr>
        <w:pStyle w:val="Normal"/>
        <w:rPr>
          <w:sz w:val="24"/>
        </w:rPr>
      </w:pPr>
      <w:r>
        <w:rPr>
          <w:sz w:val="24"/>
        </w:rPr>
        <w:t xml:space="preserve">- 5% udziałów z dochodów budżetu państwa ( załącznik Nr 1a  - dział 750, rozdział 75011),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które są realizowane przez  tutejszy Urzą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ział 751</w:t>
      </w:r>
      <w:r>
        <w:rPr/>
        <w:t xml:space="preserve"> - </w:t>
      </w:r>
      <w:r>
        <w:rPr>
          <w:b/>
          <w:sz w:val="24"/>
        </w:rPr>
        <w:t xml:space="preserve">Urzędy naczelnych organów  władzy państwowej, kontroli i ochrony </w:t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</w:t>
      </w:r>
      <w:r>
        <w:rPr>
          <w:rFonts w:cs="Times New Roman" w:ascii="Times New Roman" w:hAnsi="Times New Roman"/>
        </w:rPr>
        <w:t>prawa oraz sądownict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uje tu dotacja z Krajowego Biura Wyborczego na prowadzenie stałego rejestru wyborc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754 – Bezpieczeństwo publiczne i ochrona przeciwpożarowa </w:t>
      </w:r>
    </w:p>
    <w:p>
      <w:pPr>
        <w:pStyle w:val="Normal"/>
        <w:rPr>
          <w:sz w:val="24"/>
        </w:rPr>
      </w:pPr>
      <w:r>
        <w:rPr>
          <w:sz w:val="24"/>
        </w:rPr>
        <w:t>Dochodem tego działu jest dotacja z budżetu Wojewody na bieżące wydatki związane z obroną cywiln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iał 756 – Dochody od osób prawnych, od osób fizycznych i od innych jednostek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nieposiadających osobowości prawnej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zrost podatku od nieruchomości spowodowany jest  przewidywanym wzrostem stawek  służących do wymiaru. </w:t>
      </w:r>
    </w:p>
    <w:p>
      <w:pPr>
        <w:pStyle w:val="Normal"/>
        <w:rPr>
          <w:sz w:val="24"/>
        </w:rPr>
      </w:pPr>
      <w:r>
        <w:rPr>
          <w:sz w:val="24"/>
        </w:rPr>
        <w:t xml:space="preserve">Cena żyta będąca podstawą do wymiaru podatku rolnego na rok 2009 została obniżona, przez Radę  Miejską, do stawki obowiązującej w roku 2008 w gminie Zelów. </w:t>
      </w:r>
    </w:p>
    <w:p>
      <w:pPr>
        <w:pStyle w:val="Normal"/>
        <w:rPr/>
      </w:pPr>
      <w:r>
        <w:rPr>
          <w:sz w:val="24"/>
        </w:rPr>
        <w:t xml:space="preserve">Wymiar podatku leśnego dokonywany jest w oparciu o cenę drewna tartacznego. </w:t>
      </w:r>
    </w:p>
    <w:p>
      <w:pPr>
        <w:pStyle w:val="Normal"/>
        <w:rPr>
          <w:sz w:val="24"/>
        </w:rPr>
      </w:pPr>
      <w:r>
        <w:rPr>
          <w:sz w:val="24"/>
        </w:rPr>
        <w:t>Z pozostałych podatków  i opłat przewiduje się wzrost dochodów o stopień inflacji w stosunku do przewidywanego wykonania.</w:t>
      </w:r>
    </w:p>
    <w:p>
      <w:pPr>
        <w:pStyle w:val="Normal"/>
        <w:rPr>
          <w:sz w:val="24"/>
        </w:rPr>
      </w:pPr>
      <w:r>
        <w:rPr>
          <w:sz w:val="24"/>
        </w:rPr>
        <w:t>W 2009 roku planuje się wpływy z opłaty adiacenckiej,  w związku z podjętą uchwałą Rady Miejskiej w Zelowie w sprawie ustalenia wysokości stawek procentowych opłat adiacenckich z tytułu wzrostu wartości nieruchomości powstałej na skutek podziału oraz wzrostu wartości nieruchomości związanej z budową urządzeń infrastruktury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atek dochodowy od osób fizycznych – plan przyjęty według ustaleń Ministerstwa Finans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8- Różne rozliczenia</w:t>
      </w:r>
    </w:p>
    <w:p>
      <w:pPr>
        <w:pStyle w:val="Normal"/>
        <w:rPr>
          <w:sz w:val="24"/>
        </w:rPr>
      </w:pPr>
      <w:r>
        <w:rPr>
          <w:sz w:val="24"/>
        </w:rPr>
        <w:t>W dziale tym występują plany subwencji , które otrzymujemy z Ministerstwa Finansów oraz przewidywane odsetki od środków na rachunkach bankowych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Dział 801 – Oświata i wychowanie </w:t>
      </w:r>
    </w:p>
    <w:p>
      <w:pPr>
        <w:pStyle w:val="Normal"/>
        <w:rPr>
          <w:sz w:val="24"/>
        </w:rPr>
      </w:pPr>
      <w:r>
        <w:rPr>
          <w:sz w:val="24"/>
        </w:rPr>
        <w:t>Dochody w tym dziale pochodzą z tytułu czesnego i odpłatności za żywienie  w przedszkolach i stołówkach szkolnych.</w:t>
      </w:r>
    </w:p>
    <w:p>
      <w:pPr>
        <w:pStyle w:val="Normal"/>
        <w:rPr>
          <w:sz w:val="24"/>
        </w:rPr>
      </w:pPr>
      <w:r>
        <w:rPr>
          <w:sz w:val="24"/>
        </w:rPr>
        <w:t>W związku z podpisanymi umowami wprowadzono do planu dochodów dotacje na realizację Programów :</w:t>
      </w:r>
    </w:p>
    <w:p>
      <w:pPr>
        <w:pStyle w:val="Normal"/>
        <w:rPr>
          <w:sz w:val="24"/>
        </w:rPr>
      </w:pPr>
      <w:r>
        <w:rPr>
          <w:sz w:val="24"/>
        </w:rPr>
        <w:t>- „Równy Start”</w:t>
      </w:r>
    </w:p>
    <w:p>
      <w:pPr>
        <w:pStyle w:val="Normal"/>
        <w:rPr/>
      </w:pPr>
      <w:r>
        <w:rPr>
          <w:sz w:val="24"/>
        </w:rPr>
        <w:t>- „Sukces zaczyna się w przedszkolu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1- Ochrona zdrowia</w:t>
      </w:r>
    </w:p>
    <w:p>
      <w:pPr>
        <w:pStyle w:val="Normal"/>
        <w:rPr>
          <w:sz w:val="24"/>
        </w:rPr>
      </w:pPr>
      <w:r>
        <w:rPr>
          <w:sz w:val="24"/>
        </w:rPr>
        <w:t xml:space="preserve">W dziale tym ujęto wpływy z tytułu opłat za wydane zezwolenia na sprzedaż napojów alkoholow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2- Opieka społecz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lanowane dochody tego działu składają się:</w:t>
      </w:r>
    </w:p>
    <w:p>
      <w:pPr>
        <w:pStyle w:val="Normal"/>
        <w:rPr>
          <w:sz w:val="24"/>
        </w:rPr>
      </w:pPr>
      <w:r>
        <w:rPr>
          <w:sz w:val="24"/>
        </w:rPr>
        <w:t>- odpłatność za usługi opiekuńcze,</w:t>
      </w:r>
    </w:p>
    <w:p>
      <w:pPr>
        <w:pStyle w:val="Normal"/>
        <w:rPr>
          <w:sz w:val="24"/>
        </w:rPr>
      </w:pPr>
      <w:r>
        <w:rPr>
          <w:sz w:val="24"/>
        </w:rPr>
        <w:t>- odpłatność członków rodzin  za pobyt osób najbliższych w domu pomocy społecznej,</w:t>
      </w:r>
    </w:p>
    <w:p>
      <w:pPr>
        <w:pStyle w:val="Normal"/>
        <w:rPr>
          <w:sz w:val="24"/>
        </w:rPr>
      </w:pPr>
      <w:r>
        <w:rPr>
          <w:sz w:val="24"/>
        </w:rPr>
        <w:t>- odpłatność za posiłki od osób korzystających ze stołówki,</w:t>
      </w:r>
    </w:p>
    <w:p>
      <w:pPr>
        <w:pStyle w:val="Normal"/>
        <w:rPr>
          <w:sz w:val="24"/>
        </w:rPr>
      </w:pPr>
      <w:r>
        <w:rPr>
          <w:sz w:val="24"/>
        </w:rPr>
        <w:t>- dotacje od wojewody na zadania zlecone i na zadania własne,</w:t>
      </w:r>
    </w:p>
    <w:p>
      <w:pPr>
        <w:pStyle w:val="Normal"/>
        <w:rPr/>
      </w:pPr>
      <w:r>
        <w:rPr>
          <w:sz w:val="24"/>
        </w:rPr>
        <w:t xml:space="preserve">- 50 % kwoty zaliczki alimentacyjnej ( dział 852, rozdział 85212 § 0970) zgodnie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łącznikiem Nr 1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00 – Gospodarka komunalna i ochrona środowiska</w:t>
      </w:r>
    </w:p>
    <w:p>
      <w:pPr>
        <w:pStyle w:val="Normal"/>
        <w:rPr>
          <w:sz w:val="24"/>
        </w:rPr>
      </w:pPr>
      <w:r>
        <w:rPr>
          <w:sz w:val="24"/>
        </w:rPr>
        <w:t xml:space="preserve">W dziale tym przewiduje się  indywidualne wpłaty  mieszkańców z tytułu podłączeń do kanalizacji. </w:t>
      </w:r>
    </w:p>
    <w:p>
      <w:pPr>
        <w:pStyle w:val="Normal"/>
        <w:rPr>
          <w:sz w:val="24"/>
        </w:rPr>
      </w:pPr>
      <w:r>
        <w:rPr>
          <w:sz w:val="24"/>
        </w:rPr>
        <w:t>Otrzymaliśmy pismo informujące o dotacjach z Powiatowego Funduszu Ochrony Środowiska i Gospodarki Wodnej przeznaczonych na wspomaganie w zakresie gospodarki odpadami oraz na wymianę sieci wodociągowej z rur azbestowo-cementowych na PCV w miejscowości Maur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lan wydatków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lan  wydatków ustalony  został  na kwotę 36 892 736,04zł. </w:t>
      </w:r>
    </w:p>
    <w:p>
      <w:pPr>
        <w:pStyle w:val="Normal"/>
        <w:rPr>
          <w:sz w:val="24"/>
        </w:rPr>
      </w:pPr>
      <w:r>
        <w:rPr>
          <w:sz w:val="24"/>
        </w:rPr>
        <w:t>Zrównoważenie budżetu przedstawia załącznik Nr 3.</w:t>
      </w:r>
    </w:p>
    <w:p>
      <w:pPr>
        <w:pStyle w:val="Normal"/>
        <w:rPr>
          <w:sz w:val="24"/>
        </w:rPr>
      </w:pPr>
      <w:r>
        <w:rPr>
          <w:sz w:val="24"/>
        </w:rPr>
        <w:t>Na plan wydatków składają się:</w:t>
      </w:r>
    </w:p>
    <w:p>
      <w:pPr>
        <w:pStyle w:val="Normal"/>
        <w:rPr/>
      </w:pPr>
      <w:r>
        <w:rPr>
          <w:sz w:val="24"/>
        </w:rPr>
        <w:t>-     zadania zlecone -  5 479 553 zł, w ty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datki bieżące- 5 342 553 zł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wydatki majątkowe – 137 000zł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zadania własne – 31 413 183,04 zł., w tym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datki bieżące – 25 187 082,44 zł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datki majątkowe  -  6 226 100,6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010 – Rolnictwo i łowiec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01010 – Infrastruktura wodociągowa i sanitacyjna wsi.</w:t>
      </w:r>
    </w:p>
    <w:p>
      <w:pPr>
        <w:pStyle w:val="Normal"/>
        <w:rPr>
          <w:sz w:val="24"/>
        </w:rPr>
      </w:pPr>
      <w:r>
        <w:rPr>
          <w:sz w:val="24"/>
        </w:rPr>
        <w:t xml:space="preserve">Środki  zaplanowane są na zabezpieczenie udziału własnego  do realizowania inwestycji w ramach Regionalnego Programu Operacyjnego, który  obejmowałby zwodociągowanie terenów wiejskich zgodnie z załącznikiem Nr 5. </w:t>
      </w:r>
    </w:p>
    <w:p>
      <w:pPr>
        <w:pStyle w:val="Normal"/>
        <w:rPr>
          <w:sz w:val="24"/>
        </w:rPr>
      </w:pPr>
      <w:r>
        <w:rPr>
          <w:sz w:val="24"/>
        </w:rPr>
        <w:t>Wniosek o dofinansowanie tego zadania będzie złożony , gdy tylko Urząd Marszałkowski ogłosi konkurs.</w:t>
      </w:r>
    </w:p>
    <w:p>
      <w:pPr>
        <w:pStyle w:val="Normal"/>
        <w:rPr>
          <w:sz w:val="24"/>
        </w:rPr>
      </w:pPr>
      <w:r>
        <w:rPr>
          <w:sz w:val="24"/>
        </w:rPr>
        <w:t xml:space="preserve">W roku 2009 planuje się wymianę rur azbestowo-cementowych sieci wodociągowej  na PCV w miejscowości Maurycó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01030 – Izby rolnicze</w:t>
      </w:r>
    </w:p>
    <w:p>
      <w:pPr>
        <w:pStyle w:val="Normal"/>
        <w:rPr>
          <w:sz w:val="24"/>
        </w:rPr>
      </w:pPr>
      <w:r>
        <w:rPr>
          <w:sz w:val="24"/>
        </w:rPr>
        <w:t>Kwota zaplanowana przewiduje  2 % podatku rolnego na wpłatę do Izby Rolni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01095 – Pozostała działalność</w:t>
      </w:r>
    </w:p>
    <w:p>
      <w:pPr>
        <w:pStyle w:val="Normal"/>
        <w:rPr/>
      </w:pPr>
      <w:r>
        <w:rPr>
          <w:sz w:val="24"/>
        </w:rPr>
        <w:t>Wydatki tego rozdziału dotyczą między innymi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chrony bezdomnych zwierząt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bioru padlin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portu zwierząt do schroni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600 – Transport i łącznoś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60016 – Drogi publiczne gminne</w:t>
      </w:r>
    </w:p>
    <w:p>
      <w:pPr>
        <w:pStyle w:val="Normal"/>
        <w:rPr/>
      </w:pPr>
      <w:r>
        <w:rPr>
          <w:sz w:val="24"/>
        </w:rPr>
        <w:t>W ramach zaplanowanych środków przewiduje się między innymi:  bieżące utrzymanie dróg, polegające głównie na profilowaniu dróg równiarką, likwidację wybojów, budowę przepustów drogowych i odnowienie rowów przydrożnych.</w:t>
      </w:r>
    </w:p>
    <w:p>
      <w:pPr>
        <w:pStyle w:val="Normal"/>
        <w:rPr>
          <w:sz w:val="24"/>
        </w:rPr>
      </w:pPr>
      <w:r>
        <w:rPr>
          <w:sz w:val="24"/>
        </w:rPr>
        <w:t>W dziele tym ujęte są również środki na zimowe utrzymanie dró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westycje:</w:t>
      </w:r>
    </w:p>
    <w:p>
      <w:pPr>
        <w:pStyle w:val="Normal"/>
        <w:rPr>
          <w:sz w:val="24"/>
        </w:rPr>
      </w:pPr>
      <w:r>
        <w:rPr>
          <w:sz w:val="24"/>
        </w:rPr>
        <w:t>Środki zaplanowane w tym rozdziale zabezpieczają udział własny na złożenie wniosku o dofinansowanie  w ramach „ Narodowego Programu Przebudowy Dróg Lokalnych 2008-2011”  oraz udział gminy Zelów w planowanej modernizacji drogi Kuźnica-Drzewoc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700 -  Gospodarka mieszkani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0005 –Gospodarka gruntami i nieruchomościami.</w:t>
      </w:r>
    </w:p>
    <w:p>
      <w:pPr>
        <w:pStyle w:val="Normal"/>
        <w:rPr>
          <w:sz w:val="24"/>
        </w:rPr>
      </w:pPr>
      <w:r>
        <w:rPr>
          <w:sz w:val="24"/>
        </w:rPr>
        <w:t>Wydatki tego działu dotyczą głównie  regulacji stanów prawnych nieruchomości przeznaczonych do sprzedaży: szacunki, mapy podziału, mapy do celów prawnych, koszty utrzymania targowicy, przygotowanie dokumentacji do ujawnienia gminy w księgach wieczystych i wydatków związanych z utrzymaniem lokali w zasobach gminnych.</w:t>
      </w:r>
    </w:p>
    <w:p>
      <w:pPr>
        <w:pStyle w:val="Normal"/>
        <w:rPr/>
      </w:pPr>
      <w:r>
        <w:rPr>
          <w:b/>
          <w:sz w:val="24"/>
        </w:rPr>
        <w:t>Inwestycj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 ramach inwestycji tego działu planuje się:</w:t>
      </w:r>
    </w:p>
    <w:p>
      <w:pPr>
        <w:pStyle w:val="Normal"/>
        <w:rPr/>
      </w:pPr>
      <w:r>
        <w:rPr>
          <w:sz w:val="24"/>
        </w:rPr>
        <w:t>-  wykup  gruntów pod drogi i pod budownictwo jednorodzinne,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kanalizacji deszczowej na  targowicy przy ulicy Poznański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710 -  Działalność usługowa</w:t>
      </w:r>
    </w:p>
    <w:p>
      <w:pPr>
        <w:pStyle w:val="Normal"/>
        <w:rPr>
          <w:sz w:val="24"/>
        </w:rPr>
      </w:pPr>
      <w:r>
        <w:rPr>
          <w:sz w:val="24"/>
        </w:rPr>
        <w:t xml:space="preserve">Środki w tym rozdziale przewidziane są na prace związane ze zmianą „Studium  uwarunkowań i kierunków zagospodarowania miasta i gminy Zelów” oraz zmiany fragmentów planu zagospodarowania przestrzennego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0 – Administracja publicz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011 – Urzędy wojewódzkie</w:t>
      </w:r>
    </w:p>
    <w:p>
      <w:pPr>
        <w:pStyle w:val="Normal"/>
        <w:rPr>
          <w:sz w:val="24"/>
        </w:rPr>
      </w:pPr>
      <w:r>
        <w:rPr>
          <w:sz w:val="24"/>
        </w:rPr>
        <w:t>Wydatki w tym rozdziale są zaplanowane do wysokości otrzymanej dotacji i dotyczą wynagrodzenia i pochodnych 4 pracowników Urzędu realizujących 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Kwota 200 zł. przeznaczona jest na akcję kurierską  i świadczenia na rzecz obrony. Natomiast  1 364 zł. na koszty transportu dowodów osobis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75020 – Starostwa powiatowe</w:t>
      </w:r>
    </w:p>
    <w:p>
      <w:pPr>
        <w:pStyle w:val="Normal"/>
        <w:rPr>
          <w:sz w:val="24"/>
        </w:rPr>
      </w:pPr>
      <w:r>
        <w:rPr>
          <w:sz w:val="24"/>
        </w:rPr>
        <w:t>Zaplanowano pomoc finansową dla Starostwa Powiatowego w Bełchatowie na funkcjonowanie Filii Wydziału Komunikacji w Zelowie.</w:t>
      </w:r>
    </w:p>
    <w:p>
      <w:pPr>
        <w:pStyle w:val="Normal"/>
        <w:rPr/>
      </w:pPr>
      <w:r>
        <w:rPr>
          <w:sz w:val="24"/>
        </w:rPr>
        <w:t>Występuje również plan na pomoc rzeczową związaną z utrzymaniem  fil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75022 – Rady gmin</w:t>
      </w:r>
    </w:p>
    <w:p>
      <w:pPr>
        <w:pStyle w:val="Normal"/>
        <w:rPr/>
      </w:pPr>
      <w:r>
        <w:rPr>
          <w:sz w:val="24"/>
        </w:rPr>
        <w:t>Wydatki w tym rozdziale  dotyczą:</w:t>
      </w:r>
    </w:p>
    <w:p>
      <w:pPr>
        <w:pStyle w:val="Normal"/>
        <w:rPr>
          <w:sz w:val="24"/>
        </w:rPr>
      </w:pPr>
      <w:r>
        <w:rPr>
          <w:sz w:val="24"/>
        </w:rPr>
        <w:t xml:space="preserve">- diet dla przewodniczącego rady, zastępców przewodniczącego rady , rad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sztów podróży rad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obsługi sesj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materiałów szkoleni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szkoleń, </w:t>
      </w:r>
    </w:p>
    <w:p>
      <w:pPr>
        <w:pStyle w:val="Normal"/>
        <w:rPr/>
      </w:pPr>
      <w:r>
        <w:rPr>
          <w:sz w:val="24"/>
        </w:rPr>
        <w:t xml:space="preserve">- opłat za rozmowy telefoniczne. </w:t>
      </w:r>
    </w:p>
    <w:p>
      <w:pPr>
        <w:pStyle w:val="Normal"/>
        <w:rPr>
          <w:sz w:val="24"/>
        </w:rPr>
      </w:pPr>
      <w:r>
        <w:rPr>
          <w:sz w:val="24"/>
        </w:rPr>
        <w:t>Wyższa kwota zaplanowana  w tym rozdziale wynika z potrzeby wyposażenia pomieszczeń Rady w budynku administracyjnym przy ulicy Żeromskiego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023 – Urzędy gmin</w:t>
      </w:r>
    </w:p>
    <w:p>
      <w:pPr>
        <w:pStyle w:val="Normal"/>
        <w:rPr>
          <w:sz w:val="24"/>
        </w:rPr>
      </w:pPr>
      <w:r>
        <w:rPr>
          <w:sz w:val="24"/>
        </w:rPr>
        <w:t>Projekt funduszu płac został wyliczony w oparciu o aktualne zatrudnienie i wynagrodzenia  oraz prognozowany wskaźnik inflacji , powiększony o  fundusz nagród, planowane nagrody jubileuszowe i odprawy emerytalne dla pracowników. Tak ustalony fundusz musi zabezpieczyć również niedobór na płace w rozdziale – Urząd Wojewódzki. Podobna sytuacja dotyczy dodatkowych wynagrodzeń rocznych i pochodnych od wynagrod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datki rzeczowe dotyczą między innymi zakupu:</w:t>
      </w:r>
    </w:p>
    <w:p>
      <w:pPr>
        <w:pStyle w:val="Normal"/>
        <w:rPr>
          <w:sz w:val="24"/>
        </w:rPr>
      </w:pPr>
      <w:r>
        <w:rPr>
          <w:sz w:val="24"/>
        </w:rPr>
        <w:t xml:space="preserve">-  materiałów biur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sztów  utrzymania kserokopiarek i komputer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asy ,niezbędnych wydawnictw, </w:t>
      </w:r>
    </w:p>
    <w:p>
      <w:pPr>
        <w:pStyle w:val="Normal"/>
        <w:rPr>
          <w:sz w:val="24"/>
        </w:rPr>
      </w:pPr>
      <w:r>
        <w:rPr>
          <w:sz w:val="24"/>
        </w:rPr>
        <w:t xml:space="preserve">- druków i pieczątek , 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sztów utrzymania samochodów służbow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- środków czystości dla sprzątaczek, </w:t>
      </w:r>
    </w:p>
    <w:p>
      <w:pPr>
        <w:pStyle w:val="Normal"/>
        <w:rPr>
          <w:sz w:val="24"/>
        </w:rPr>
      </w:pPr>
      <w:r>
        <w:rPr>
          <w:sz w:val="24"/>
        </w:rPr>
        <w:t>opłat za:</w:t>
      </w:r>
    </w:p>
    <w:p>
      <w:pPr>
        <w:pStyle w:val="Normal"/>
        <w:rPr>
          <w:sz w:val="24"/>
        </w:rPr>
      </w:pPr>
      <w:r>
        <w:rPr>
          <w:sz w:val="24"/>
        </w:rPr>
        <w:t>- usługi pocztowe</w:t>
      </w:r>
    </w:p>
    <w:p>
      <w:pPr>
        <w:pStyle w:val="Normal"/>
        <w:rPr>
          <w:sz w:val="24"/>
        </w:rPr>
      </w:pPr>
      <w:r>
        <w:rPr>
          <w:sz w:val="24"/>
        </w:rPr>
        <w:t xml:space="preserve">- zużycie energii elektrycznej i cieplnej, za wodę i ściek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telefony stacjonarne i komórk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szkolenia i dokształcania pracownik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odróże służbowe, </w:t>
      </w:r>
    </w:p>
    <w:p>
      <w:pPr>
        <w:pStyle w:val="Normal"/>
        <w:rPr>
          <w:sz w:val="24"/>
        </w:rPr>
      </w:pPr>
      <w:r>
        <w:rPr>
          <w:sz w:val="24"/>
        </w:rPr>
        <w:t>- ubezpieczenia budynków ,sprzętu i samochodów.</w:t>
      </w:r>
    </w:p>
    <w:p>
      <w:pPr>
        <w:pStyle w:val="Normal"/>
        <w:rPr/>
      </w:pPr>
      <w:r>
        <w:rPr>
          <w:sz w:val="24"/>
        </w:rPr>
        <w:t>W 2009 roku planowane jest oddanie do użytku budynku przy ulicy Żeromskiego 23 na potrzeby Urzędu Miejskiego w Zelowie. Ponad stałe pozycje wydatków rzeczowych zaplanowane zostały wydatki na uzupełnienie wyposażenia biur w meble i  urządzenia biurow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dziale tym przewiduje się uzupełnienie wyposażenia Urzędu w sprzęt komputerowy i oprogramowanie w celu zabezpieczenia wykonywania zadań w systemie informatyczny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ramach wydatków inwestycyjnych planuje się zakończenie  rozbudowy i modernizacji budynku  administracyjnego przy ulicy Żeromskiego 23 w Zel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Rozdział  75075 –Promocja jednostek samorządu terytorial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ozdziale tym przewiduje się między innymi  wydatki związane z organizowaniem Dni Zelowa ,wydawaniem  Informatora Zelowskiego, organizowaniem innych imprez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onkursów promujących Gminę Zel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75095 – Pozostała działalność</w:t>
      </w:r>
    </w:p>
    <w:p>
      <w:pPr>
        <w:pStyle w:val="Normal"/>
        <w:rPr/>
      </w:pPr>
      <w:r>
        <w:rPr>
          <w:sz w:val="24"/>
        </w:rPr>
        <w:t>Wydatki tego rozdziału dotyczą między innymi składek do Związku Miast Polskich , Związku Komunalnego Gmin i Stowarzyszenia Lokalnego Grupa Działania pn. „Dolina rzeki Grabi” oraz zabezpieczają środki na fundusz stypendialny Gminy Zelów im. Jana Pawła 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iał 751  - Urzędy naczelnych organów  władzy państwowej, kontroli i ochro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prawa oraz sądownict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75101 - Urzędy naczelnych organów  władzy państwowej, kontroli i ochro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prawa </w:t>
      </w:r>
    </w:p>
    <w:p>
      <w:pPr>
        <w:pStyle w:val="Normal"/>
        <w:rPr/>
      </w:pPr>
      <w:r>
        <w:rPr>
          <w:sz w:val="24"/>
        </w:rPr>
        <w:t>Wydatki w tym rozdziale planowane są do wysokości dotacji, jaką otrzymujemy  na aktualizację stałego rejestru wybor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4 – Bezpieczeństwo publiczne i ochrona przeciwpożarow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75412 – Ochotnicze  straże pożarne</w:t>
      </w:r>
    </w:p>
    <w:p>
      <w:pPr>
        <w:pStyle w:val="Normal"/>
        <w:rPr/>
      </w:pPr>
      <w:r>
        <w:rPr>
          <w:sz w:val="24"/>
        </w:rPr>
        <w:t>Wydatki w tym rozdziale dotyczą:</w:t>
      </w:r>
    </w:p>
    <w:p>
      <w:pPr>
        <w:pStyle w:val="Normal"/>
        <w:rPr/>
      </w:pPr>
      <w:r>
        <w:rPr>
          <w:sz w:val="24"/>
        </w:rPr>
        <w:t xml:space="preserve">-   wynagrodzenia  i pochodnych wynagrodzeń  kierowców i konserwatorów oraz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endanta Miejsko- Gminnego OSP odpowiedzialnego za sprawy bojowe i techniczne,</w:t>
      </w:r>
    </w:p>
    <w:p>
      <w:pPr>
        <w:pStyle w:val="Normal"/>
        <w:rPr>
          <w:sz w:val="24"/>
        </w:rPr>
      </w:pPr>
      <w:r>
        <w:rPr>
          <w:sz w:val="24"/>
        </w:rPr>
        <w:t>-  ekwiwalent za udział strażaków w akcjach ratowniczych i szkoleniu,</w:t>
      </w:r>
    </w:p>
    <w:p>
      <w:pPr>
        <w:pStyle w:val="Normal"/>
        <w:rPr>
          <w:sz w:val="24"/>
        </w:rPr>
      </w:pPr>
      <w:r>
        <w:rPr>
          <w:sz w:val="24"/>
        </w:rPr>
        <w:t>-  okresowych badań lekarskich dla strażaków biorących udział w akcjach i szkoleniach,</w:t>
      </w:r>
    </w:p>
    <w:p>
      <w:pPr>
        <w:pStyle w:val="Normal"/>
        <w:rPr>
          <w:sz w:val="24"/>
        </w:rPr>
      </w:pPr>
      <w:r>
        <w:rPr>
          <w:sz w:val="24"/>
        </w:rPr>
        <w:t xml:space="preserve">-   wydatków  rzeczowych  przeznaczonych na utrzymanie sprzętu p/poż, garaży oraz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samochodów do akcji ratowniczej i ich ubezpiecz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westycje: Przewiduje się   wydatki związane z  odbudową garaży chroniących samochody</w:t>
      </w:r>
    </w:p>
    <w:p>
      <w:pPr>
        <w:pStyle w:val="Normal"/>
        <w:rPr>
          <w:sz w:val="24"/>
        </w:rPr>
      </w:pPr>
      <w:r>
        <w:rPr>
          <w:sz w:val="24"/>
        </w:rPr>
        <w:t>i sprzęt pożarni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414 – Obrona cywilna</w:t>
      </w:r>
    </w:p>
    <w:p>
      <w:pPr>
        <w:pStyle w:val="Normal"/>
        <w:rPr/>
      </w:pPr>
      <w:r>
        <w:rPr>
          <w:sz w:val="24"/>
        </w:rPr>
        <w:t>Wydatki w tym rozdziale przeznaczone są na:</w:t>
      </w:r>
    </w:p>
    <w:p>
      <w:pPr>
        <w:pStyle w:val="Normal"/>
        <w:rPr>
          <w:sz w:val="24"/>
        </w:rPr>
      </w:pPr>
      <w:r>
        <w:rPr>
          <w:sz w:val="24"/>
        </w:rPr>
        <w:t xml:space="preserve">- konserwację sprzętu w magazynie OC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owadzenie szkoleń teoretycznych i praktycznych </w:t>
      </w:r>
    </w:p>
    <w:p>
      <w:pPr>
        <w:pStyle w:val="Normal"/>
        <w:rPr>
          <w:sz w:val="24"/>
        </w:rPr>
      </w:pPr>
      <w:r>
        <w:rPr>
          <w:sz w:val="24"/>
        </w:rPr>
        <w:t>- zakup materiałów,</w:t>
      </w:r>
    </w:p>
    <w:p>
      <w:pPr>
        <w:pStyle w:val="Normal"/>
        <w:rPr>
          <w:sz w:val="24"/>
        </w:rPr>
      </w:pPr>
      <w:r>
        <w:rPr>
          <w:sz w:val="24"/>
        </w:rPr>
        <w:t>- ubezpieczenie sprzę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75421– Zarządzanie kryzyso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worzy się rezerwę  celową przeznaczoną  na zarządzanie kryzysow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dział 75495 – Pozostała działalność </w:t>
      </w:r>
    </w:p>
    <w:p>
      <w:pPr>
        <w:pStyle w:val="Normal"/>
        <w:rPr/>
      </w:pPr>
      <w:r>
        <w:rPr>
          <w:sz w:val="24"/>
        </w:rPr>
        <w:t>Zaplanowana kwota zabezpiecza między innymi  należność za monitoring w Zel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6 – Wydatki związane z poborem podatków i opł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647 – Pobór podatków, opłat i niepodatkowych należności budżetowych.</w:t>
      </w:r>
    </w:p>
    <w:p>
      <w:pPr>
        <w:pStyle w:val="Normal"/>
        <w:rPr>
          <w:sz w:val="24"/>
        </w:rPr>
      </w:pPr>
      <w:r>
        <w:rPr>
          <w:sz w:val="24"/>
        </w:rPr>
        <w:t>W rozdziale tym przewiduje się prowizje za pobór podatków i opłaty targowej oraz inne wydatki związane bezpośrednio  z obsługą inkasa podat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7 – Obsługa długu publiczneg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75702  - Obsługa kredytów i pożyczek</w:t>
      </w:r>
    </w:p>
    <w:p>
      <w:pPr>
        <w:pStyle w:val="Normal"/>
        <w:rPr>
          <w:sz w:val="24"/>
        </w:rPr>
      </w:pPr>
      <w:r>
        <w:rPr>
          <w:sz w:val="24"/>
        </w:rPr>
        <w:t xml:space="preserve">Środki w tym dziale przewidziane są na zapłatę odsetek od kredytów i pożyczek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758 – Różne rozliczen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75818 -  Rezerwy ogólne i celow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uje się  rezerwę  budżetową w kwocie 100 000 zł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iał 801 – Oświata i wychowani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854 – Edukacyjna  opieka wychowawcza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ozdział 80104- Przedszko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tacja do Przedszkola Edukacyjnego  przy Parafii Ewangelicko-Reformowanej w Zelowie zaplanowana została  dla grupy 30 dzieci , której zajęcia odbywają się przez 5 godzin dzienne przez 5 dni w tygodniu </w:t>
      </w:r>
    </w:p>
    <w:p>
      <w:pPr>
        <w:pStyle w:val="Normal"/>
        <w:rPr/>
      </w:pPr>
      <w:r>
        <w:rPr>
          <w:sz w:val="24"/>
        </w:rPr>
        <w:t>Zasady udzielania dotacji  określa Uchwała Nr XXXVIII/383/2001 Rady Miejskiej w Zelowie z dnia 28 listopada 2001 roku.</w:t>
      </w:r>
    </w:p>
    <w:p>
      <w:pPr>
        <w:pStyle w:val="Normal"/>
        <w:rPr>
          <w:sz w:val="24"/>
        </w:rPr>
      </w:pPr>
      <w:r>
        <w:rPr>
          <w:sz w:val="24"/>
        </w:rPr>
        <w:t>Jak wynika z wniosku złożonego przez Parafię  w roku 2009 planuje się utworzyć kolejny oddział dla  dzieci. W przypadku utworzenia następnego oddziału i zwiększenia się liczby dzieci, zostanie zwiększona dotacja. Środki te zabezpieczono w rezerwie budżet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ozdział 80195 – Pozostała działalnoś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W ramach tego rozdziału przewiduje się środki  na zorganizowanie letniego wypoczynku dla dzieci. </w:t>
      </w:r>
      <w:r>
        <w:rPr>
          <w:sz w:val="24"/>
        </w:rPr>
        <w:t xml:space="preserve">Burmistrz Zelowa przewiduje  przeprowadzenia konkursu na dofinansowanie  letniego wypoczynku dla dzieci i młodzieży,  z terenu naszej gminy , które są w trudnej sytuacji materialnej. </w:t>
      </w:r>
    </w:p>
    <w:p>
      <w:pPr>
        <w:pStyle w:val="Normal"/>
        <w:rPr/>
      </w:pPr>
      <w:r>
        <w:rPr>
          <w:sz w:val="24"/>
        </w:rPr>
        <w:t xml:space="preserve">Zainteresowane  podmioty będą mogły składać swoje oferty.  Na ten cel została przeznaczona kwota 3 000 zł.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Dotację dla Starostwa Powiatowego w Bełchatowie planuje się na pokrycie kosztów rzeczowych związanych z funkcjonowaniem Punktu Poradni Psychologiczno-Pedagogicznej w Zelowie, zgodnie z podpisanym porozumieniem. Zaplanowana kwota wynosi 8 400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W dziale 801 planuje się rezerwę celową w kwocie 150 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415- Pomoc materialna dla uczniów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 Zelowa przewiduje  przeprowadzenia konkursu na dofinansowanie  do stypendiów   dla dzieci i młodzieży  z terenu naszej gminy , które są w trudnej sytuacji materialnej </w:t>
      </w:r>
    </w:p>
    <w:p>
      <w:pPr>
        <w:pStyle w:val="Normal"/>
        <w:rPr/>
      </w:pPr>
      <w:r>
        <w:rPr>
          <w:sz w:val="24"/>
        </w:rPr>
        <w:t xml:space="preserve">i jednocześnie osiągają dobre wyniki w nauce. Zainteresowane  podmioty będą mogły składać swoje oferty.  Na ten cel została przeznaczona kwota 6 000 z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is planu wydatków działów  801  i 854 przedstawiony jest  w załączniku  Nr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rPr>
          <w:sz w:val="24"/>
        </w:rPr>
      </w:pPr>
      <w:r>
        <w:rPr>
          <w:sz w:val="24"/>
        </w:rPr>
        <w:t>W rozdziale  80101 przewiduje się wydatki na dokumentację związaną z przygotowaniem wniosków do funduszy europejskich  na budowę szkolnych obiektów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rozdziale 80104 – planuje się modernizację Przedszkola  Samorządowego Nr 1.</w:t>
      </w:r>
    </w:p>
    <w:p>
      <w:pPr>
        <w:pStyle w:val="Normal"/>
        <w:rPr>
          <w:sz w:val="24"/>
        </w:rPr>
      </w:pPr>
      <w:r>
        <w:rPr>
          <w:sz w:val="24"/>
        </w:rPr>
        <w:t xml:space="preserve">Planowane jest również złożenie wniosku w ramach  Regionalnego Programu Operacyjnego na projekt pn. „ Adaptacja pomieszczeń piwnic na salę korekcyjno-rekreacyjną wraz z termomodernizacją budynku przedszkolnego” Przedszkola Nr 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rozdziale 80120 planowane jest złożenie wniosku w ramach  Regionalnego Programu Operacyjnego na projekt pn. Rozbudowa ZSO o obserwatorium astronomiczne, bibliotekę i kompleks pomieszczeń dydaktycznych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1 – Ochrona zdrow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153 – Zwalczanie narkomanii</w:t>
      </w:r>
    </w:p>
    <w:p>
      <w:pPr>
        <w:pStyle w:val="Normal"/>
        <w:rPr>
          <w:sz w:val="24"/>
        </w:rPr>
      </w:pPr>
      <w:r>
        <w:rPr>
          <w:sz w:val="24"/>
        </w:rPr>
        <w:t>W związku  z uchwaleniem  gminnego programu przeciwdziałania narkomanii planuje się wydatki w kwocie 21 000 zł. na realizację programu , które pochodzą z dochodów z tytułu wydania zezwoleń na sprzedaż napoj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154 – Przeciwdziałanie alkoholizmowi</w:t>
      </w:r>
    </w:p>
    <w:p>
      <w:pPr>
        <w:pStyle w:val="Normal"/>
        <w:rPr>
          <w:sz w:val="24"/>
        </w:rPr>
      </w:pPr>
      <w:r>
        <w:rPr>
          <w:sz w:val="24"/>
        </w:rPr>
        <w:t>Wydatki dotyczą kosztów działalności Miejskiej Komisji Rozwiązywania Problemów Alkoholowych, która  realizuje gminny  program profilaktyki i rozwiązywania problemów alkoholowych.</w:t>
      </w:r>
    </w:p>
    <w:p>
      <w:pPr>
        <w:pStyle w:val="Normal"/>
        <w:rPr/>
      </w:pPr>
      <w:r>
        <w:rPr>
          <w:sz w:val="24"/>
        </w:rPr>
        <w:t xml:space="preserve">W rozdziale  w tym przewidziane są środki w kwocie 35 000,00 zł. dla podmiotów, które przystąpią do konkursu  poprzez złożenie  ofert, na realizację zadań wynikających </w:t>
      </w:r>
    </w:p>
    <w:p>
      <w:pPr>
        <w:pStyle w:val="Normal"/>
        <w:rPr>
          <w:sz w:val="24"/>
        </w:rPr>
      </w:pPr>
      <w:r>
        <w:rPr>
          <w:sz w:val="24"/>
        </w:rPr>
        <w:t>z Gminnego Programu Profilaktyki i Rozwiązywania Problemów Alkoholowych.</w:t>
      </w:r>
    </w:p>
    <w:p>
      <w:pPr>
        <w:pStyle w:val="Normal"/>
        <w:rPr/>
      </w:pPr>
      <w:r>
        <w:rPr>
          <w:sz w:val="24"/>
        </w:rPr>
        <w:t>Całość wydatków tego działu wynosi 150 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2 Opieka społecz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jsko- Gminny Ośrodek Pomocy Społecznej w Zelowie  prowadzi swą działalność  </w:t>
      </w:r>
    </w:p>
    <w:p>
      <w:pPr>
        <w:pStyle w:val="Normal"/>
        <w:rPr>
          <w:sz w:val="24"/>
        </w:rPr>
      </w:pPr>
      <w:r>
        <w:rPr>
          <w:sz w:val="24"/>
        </w:rPr>
        <w:t xml:space="preserve">w oparciu o środki finansowe  przyznane z budżetu Wojewody – zadania zlecone i własne </w:t>
      </w:r>
    </w:p>
    <w:p>
      <w:pPr>
        <w:pStyle w:val="Normal"/>
        <w:rPr>
          <w:sz w:val="24"/>
        </w:rPr>
      </w:pPr>
      <w:r>
        <w:rPr>
          <w:sz w:val="24"/>
        </w:rPr>
        <w:t>i budżetu  gminy – zadania włas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203 – Ośrodki wsparcia.</w:t>
      </w:r>
    </w:p>
    <w:p>
      <w:pPr>
        <w:pStyle w:val="Normal"/>
        <w:rPr/>
      </w:pPr>
      <w:r>
        <w:rPr>
          <w:sz w:val="24"/>
        </w:rPr>
        <w:t>Opis tego rozdziału przedstawia załącznik Nr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 85215 – Dodatki mieszkaniowe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 z ustawą  z dnia 21 czerwca 2001  o dodatkach (Dz. U. Nr 71 ,poz.734 z </w:t>
      </w:r>
    </w:p>
    <w:p>
      <w:pPr>
        <w:pStyle w:val="Normal"/>
        <w:rPr>
          <w:sz w:val="24"/>
        </w:rPr>
      </w:pPr>
      <w:r>
        <w:rPr>
          <w:sz w:val="24"/>
        </w:rPr>
        <w:t>późniejszymi zmianami) przewiduje się wydatki dotyczące dodatków mieszkaniowych, które są wypłacane z budżetu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295 – Pozostała działalność</w:t>
      </w:r>
    </w:p>
    <w:p>
      <w:pPr>
        <w:pStyle w:val="Normal"/>
        <w:rPr/>
      </w:pPr>
      <w:r>
        <w:rPr>
          <w:sz w:val="24"/>
        </w:rPr>
        <w:t>Zgodnie z ustawą z dnia 20 kwietnia 2004 roku o promocji zatrudnienia i instytucjach rynku pracy (Dz.U. Nr 99, poz. 1001 z późniejszymi zmianami) oraz Rozporządzenie Ministra Gospodarki i Pracy z dnia 25 października 2005 roku w sprawie trybu organizowania prac społecznie użytecznych ( Dz.U. Nr. 210, poz. 1745) na prace społecznie użyteczne, planuje się z budżetu gminy kwotę 52 000 zł. Z obserwacji wynika, że programem tym zainteresowane są osoby bezrobotne, jak również podmioty w nim uczestniczą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zostałe rozdziały tego działu zostały przedstawione w załączniku Nr 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900 -  Gospodarka  Komunalna i  ochrona środowisk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01 – Gospodarka ściekowa i ochrona wód.</w:t>
      </w:r>
    </w:p>
    <w:p>
      <w:pPr>
        <w:pStyle w:val="Normal"/>
        <w:rPr>
          <w:sz w:val="24"/>
        </w:rPr>
      </w:pPr>
      <w:r>
        <w:rPr>
          <w:sz w:val="24"/>
        </w:rPr>
        <w:t>W 2008 roku został  złożony wniosek na infrastrukturę na terenie miasta i gminy  w ramach Regionalnego Programu Operacyjnego pn. „ Rozbudowa systemów wodno-kanalizacyjnych w Zelowie i Łobudzicach w gminie Zelów”. W przypadku pozytywnej oceny wniosku pod względem formalnym i merytorycznym i gwarantowanej ocenie umożliwiającej podpisanie umowy o dofinansowanie – projekt będzie realizowany.</w:t>
      </w:r>
    </w:p>
    <w:p>
      <w:pPr>
        <w:pStyle w:val="Normal"/>
        <w:rPr>
          <w:sz w:val="24"/>
        </w:rPr>
      </w:pPr>
      <w:r>
        <w:rPr>
          <w:sz w:val="24"/>
        </w:rPr>
        <w:t>W rozdziale tym zaplanowano również środki związane z infrastrukturą  na terenie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03 – Oczyszczanie miast i wsi</w:t>
      </w:r>
    </w:p>
    <w:p>
      <w:pPr>
        <w:pStyle w:val="Normal"/>
        <w:rPr>
          <w:sz w:val="24"/>
        </w:rPr>
      </w:pPr>
      <w:r>
        <w:rPr>
          <w:sz w:val="24"/>
        </w:rPr>
        <w:t>Zakres prac dotyczący oczyszczania miasta i gminy polega na bieżącym utrzymaniu czystości.</w:t>
      </w:r>
    </w:p>
    <w:p>
      <w:pPr>
        <w:pStyle w:val="Normal"/>
        <w:rPr/>
      </w:pPr>
      <w:r>
        <w:rPr>
          <w:sz w:val="24"/>
        </w:rPr>
        <w:t>Przewiduje się również zakup nowych koszy  i ławek u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04 – Utrzymanie zieleni w miastach i gminach</w:t>
      </w:r>
    </w:p>
    <w:p>
      <w:pPr>
        <w:pStyle w:val="Normal"/>
        <w:rPr/>
      </w:pPr>
      <w:r>
        <w:rPr>
          <w:sz w:val="24"/>
        </w:rPr>
        <w:t xml:space="preserve">Wydatki w tym rozdziale dotyczą koszenia traw, pielęgnacji rabat, krzewów i drzew oraz ich nasadzeń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11- Fundusz Ochrony Środowiska i Gospodarki Wodnej</w:t>
      </w:r>
    </w:p>
    <w:p>
      <w:pPr>
        <w:pStyle w:val="Normal"/>
        <w:rPr/>
      </w:pPr>
      <w:r>
        <w:rPr>
          <w:sz w:val="24"/>
        </w:rPr>
        <w:t>W związku z faktem, że od 2009 roku, Gmina Zelów we własnym zakresie przystępuje do realizacji zadań służących ochronie środowiska z zakresu gospodarki odpadami zaszła konieczność wprowadzenia nowej klasyfikacji wydatków.</w:t>
      </w:r>
    </w:p>
    <w:p>
      <w:pPr>
        <w:pStyle w:val="Normal"/>
        <w:rPr>
          <w:sz w:val="24"/>
        </w:rPr>
      </w:pPr>
      <w:r>
        <w:rPr>
          <w:sz w:val="24"/>
        </w:rPr>
        <w:t>Gmina otrzymała na ten  cel  dofinansowanie  ze środków Powiatowego Funduszu Ochrony Środowiska i Gospodarki Wodnej  w formie dot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15 – Oświetlenie ulic, placów i dróg</w:t>
      </w:r>
    </w:p>
    <w:p>
      <w:pPr>
        <w:pStyle w:val="Normal"/>
        <w:rPr>
          <w:sz w:val="24"/>
        </w:rPr>
      </w:pPr>
      <w:r>
        <w:rPr>
          <w:sz w:val="24"/>
        </w:rPr>
        <w:t>Wydatki w tym rozdziale dotycz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łac i pochodnych dwóch konserwatorów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łat za energię elektryczną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ów utrzymania  oświetlenia ulicznego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ów utrzymania samochod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ów rozmów telefonicznych z telefonu komór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ycje:</w:t>
      </w:r>
    </w:p>
    <w:p>
      <w:pPr>
        <w:pStyle w:val="Normal"/>
        <w:rPr/>
      </w:pPr>
      <w:r>
        <w:rPr>
          <w:sz w:val="24"/>
        </w:rPr>
        <w:t>Zaplanowane środki przeznaczone są  do wstępnych prac związanych z  modernizacją oświetlenia uli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17 – Zakłady gospodarki komunalnej</w:t>
      </w:r>
    </w:p>
    <w:p>
      <w:pPr>
        <w:pStyle w:val="Normal"/>
        <w:rPr>
          <w:sz w:val="24"/>
        </w:rPr>
      </w:pPr>
      <w:r>
        <w:rPr>
          <w:sz w:val="24"/>
        </w:rPr>
        <w:t>Plan przychodów i wydatków naszego zakładu budżetowego wraz z opisem przedstawiony jest w załączniku Nr 8.</w:t>
      </w:r>
    </w:p>
    <w:p>
      <w:pPr>
        <w:pStyle w:val="Normal"/>
        <w:rPr/>
      </w:pPr>
      <w:r>
        <w:rPr>
          <w:sz w:val="24"/>
        </w:rPr>
        <w:t>Z uwagi na wysokie koszty działalności zakładu budżetowego  planuje się dotację w wysokości 200 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90095 –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rozdziale tym przewidziane są środki między innymi n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znakowanie pionowe i poziome ulic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kładkę na ubezpieczenia budynków komunalnych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serwację i utrzymanie kanalizacji deszczowej przez Przedsiębiorstwo Komunalne w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elow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płatę do gospodarki wodno-ściekowej dla Przedsiębiorstwa Komunaln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westycj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rozdziale tym zaplanowano środki na wykonanie I etapu modernizacji sieci ciepłowniczej   kotłowni komunalnej przy ul. Żeromskiego 36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je się również zakupy inwestycyjne na potrzeby mias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  921 – Kultura i ochrona dziedzictwa narodoweg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109 -  domy i ośrodki  kultury, świetlice i klub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116 – Bibliote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obowiązkiem prowadzenia instytucji kultury jako działalności wyodrębnionej, w budżecie gminy przewiduje się dotacje do tych instytu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ziałań instytucji nie ulegnie zmiani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120 – Ochrona zabytków i opieka nad zabytk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wydatki na ochronę zabytków sakralnych w kwocie 15 0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926  - Kultura fizyczna i spor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92605 – Zadania w zakresie kultury fizycznej i sportu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ogłoszenie konkursu na realizację zadań z zakresu kultury fizycznej i sportu oraz dotacje do sportu kwalifikowaneg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a to zadanie zabezpieczona została kwota  200 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43:00Z</dcterms:created>
  <dc:creator>k1</dc:creator>
  <dc:description/>
  <cp:keywords/>
  <dc:language>en-US</dc:language>
  <cp:lastModifiedBy>jadzia_m</cp:lastModifiedBy>
  <cp:lastPrinted>2008-12-22T08:35:00Z</cp:lastPrinted>
  <dcterms:modified xsi:type="dcterms:W3CDTF">2008-12-22T07:54:00Z</dcterms:modified>
  <cp:revision>8</cp:revision>
  <dc:subject/>
  <dc:title>                                                          PROJEKT  BUDŻETU </dc:title>
</cp:coreProperties>
</file>